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2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2.2025 г.                                                                                             №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О внесении изменений в решение 59-й сессии № 148 от 13.12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арлам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9-й сессии Совета депутатов Варламовского сельсовета Болотнинского района «О бюджете Варламовского сельсовета Болотнинского района Новосибирской области на 2025 год и плановый период 2026 и 2027 годов» № 148 от 13.12.2024 г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896,2 тыс. руб., в том числе объем безвозмездных поступлений в сумме 10857,5 тыс. руб., из них объем межбюджетных трансфертов, получаемых из других бюджетов бюджетной системы Российской Федерации в сумме 10857,5 тыс. руб., в том числе объем субсидий, субвенций и иных межбюджетных трансфертов, имеющих целевое назначение, в сумме 6342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3041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145,0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Варламо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Варламо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на 2025 год и плановый период 2026 и 2027 годов» в прилагаемой редакции согласно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Направить настоящее решение Главе Варламовского сельсовета Болотнинского района Новосибирской области для подписания, опубликования в периодическом печатном издании официальный вестник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             Главы Варламовского 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рламовского сельсовета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олотнинского района    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С.М. Андронова                     </w:t>
              <w:softHyphen/>
              <w:t>___________А.В. Приболов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6-27T20:16:00Z</cp:lastPrinted>
  <dcterms:modified xsi:type="dcterms:W3CDTF">2025-02-06T04:24:00Z</dcterms:modified>
  <cp:revision>453</cp:revision>
  <dc:subject/>
  <dc:title>                             БАРАТАЕВСКИЙ СЕЛЬСКИЙ СОВЕТ ДЕПУТАТОВ</dc:title>
</cp:coreProperties>
</file>